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3" fillcolor="red" stroked="t" o:allowincell="f" style="position:absolute;margin-left:76.4pt;margin-top:70.05pt;width:436.5pt;height:33.95pt;mso-wrap-style:none;v-text-anchor:middle;mso-position-horizontal-relative:page;mso-position-vertical-relative:page" type="_x0000_t136">
            <v:path textpathok="t"/>
            <v:textpath on="t" fitshape="t" string="屯  昌  县  乌  坡  镇  人  民  政  府" style="font-family:&quot;方正小标宋_GBK&quot;;font-size:40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710</wp:posOffset>
                </wp:positionH>
                <wp:positionV relativeFrom="page">
                  <wp:posOffset>1386840</wp:posOffset>
                </wp:positionV>
                <wp:extent cx="5615940" cy="0"/>
                <wp:effectExtent l="28575" t="28575" r="2857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109.2pt" to="424.85pt,109.2pt" ID="Line 2" stroked="t" o:allowincell="f" style="position:absolute;mso-position-vertical-relative:pag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屯昌县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乌坡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镇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资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绩效自评报告</w:t>
      </w:r>
    </w:p>
    <w:p>
      <w:pPr>
        <w:pStyle w:val="Normal"/>
        <w:bidi w:val="0"/>
        <w:ind w:firstLine="64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基本情况</w:t>
      </w:r>
    </w:p>
    <w:p>
      <w:pPr>
        <w:pStyle w:val="Style15"/>
        <w:keepNext w:val="false"/>
        <w:keepLines w:val="false"/>
        <w:widowControl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屯昌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财政衔接推进乡村振兴补助资金项目计划调整表》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用于支持乌坡镇发展乡村振兴特色产业，安排</w:t>
      </w:r>
      <w:r>
        <w:rPr>
          <w:rFonts w:ascii="仿宋_GB2312" w:hAnsi="仿宋_GB2312" w:eastAsia="仿宋_GB2312"/>
          <w:color w:val="000000"/>
          <w:sz w:val="32"/>
          <w:szCs w:val="32"/>
        </w:rPr>
        <w:t>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用于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监测户</w:t>
      </w:r>
      <w:r>
        <w:rPr>
          <w:rFonts w:ascii="仿宋_GB2312" w:hAnsi="仿宋_GB2312" w:eastAsia="仿宋_GB2312"/>
          <w:color w:val="000000"/>
          <w:sz w:val="32"/>
          <w:szCs w:val="32"/>
        </w:rPr>
        <w:t>及监测户产业奖补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通过开展特色产业帮扶，一是特色产业带动增加脱贫人口就业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是传统特色种植业规模覆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村委会。三是受益监测户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。</w:t>
      </w:r>
    </w:p>
    <w:p>
      <w:pPr>
        <w:pStyle w:val="Normal"/>
        <w:bidi w:val="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自评工作开展情况</w:t>
      </w:r>
    </w:p>
    <w:p>
      <w:pPr>
        <w:pStyle w:val="Normal"/>
        <w:bidi w:val="0"/>
        <w:ind w:firstLine="640"/>
        <w:jc w:val="left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前期准备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做好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财政衔接推进乡村振兴补助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自评工作，制定《财政支出项目绩效绩效评价工作方案》，成立绩效评价工作小组，落实工作责任严格按照文件要求，结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特色产业发展情况，根据设立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一级指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二级指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三级指标，开展自查自评工作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组织过程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指导各级帮扶责任人、各驻村工作队和村“两委”干部逐户排查监测户的产业发展现状，绩效评价小组通过进村入户、实地排查、核对台账的等方式对全镇特色产业、产业奖补工作进行了全方位的自查自评工作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综合评价结论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总体自评情况来看，我镇资金支出水平较高，整体完成了年初设定的绩效目标，促进了我镇整体特色产业的平稳发展。综合总体评价，我镇自评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完工后，我镇将大力扶持特色优势产业发展，对有特长、有技术、有成功产业的监测户，支持其扩大生产规模，提升生产设施水平的方式，促进发展生产，巩固扶贫成果，确保农户实现产业稳定增收。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目标实现情况分析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资金情况分析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到位情况分析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色产业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其中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产业奖补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中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执行情况分析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色产业项目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惠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委会，受益监测对象户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产业奖补项目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受益</w:t>
      </w:r>
      <w:r>
        <w:rPr>
          <w:rFonts w:ascii="仿宋_GB2312" w:hAnsi="仿宋_GB2312" w:eastAsia="仿宋_GB2312"/>
          <w:sz w:val="32"/>
          <w:szCs w:val="32"/>
          <w:lang w:eastAsia="zh-CN"/>
        </w:rPr>
        <w:t>相对脱贫户</w:t>
      </w:r>
      <w:r>
        <w:rPr>
          <w:rFonts w:ascii="仿宋_GB2312" w:hAnsi="仿宋_GB2312" w:eastAsia="仿宋_GB2312"/>
          <w:sz w:val="32"/>
          <w:szCs w:val="32"/>
        </w:rPr>
        <w:t>及监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管理情况分析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严格落实中央、省和县级财政衔接推进乡村振兴补助资金管理办法和审批手续，落实项目资金公告公示制度，保证财政衔接推进乡村振兴补助资金精准使用，提高资金使用效益和透明度，做到资金的使用合理合法、公平公正、阳光透明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二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指标完成情况分析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出指标完成情况分析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完成数量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传统特色种植业全覆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村委会，享受的产业扶持受益监测对象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相对脱贫户</w:t>
      </w:r>
      <w:r>
        <w:rPr>
          <w:rFonts w:ascii="仿宋_GB2312" w:hAnsi="仿宋_GB2312" w:eastAsia="仿宋_GB2312"/>
          <w:sz w:val="32"/>
          <w:szCs w:val="32"/>
        </w:rPr>
        <w:t>及监测户产业奖补项目覆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个村（居）委会，享受的产业奖补</w:t>
      </w:r>
      <w:r>
        <w:rPr>
          <w:rFonts w:ascii="仿宋_GB2312" w:hAnsi="仿宋_GB2312" w:eastAsia="仿宋_GB2312"/>
          <w:sz w:val="32"/>
          <w:szCs w:val="32"/>
          <w:lang w:eastAsia="zh-CN"/>
        </w:rPr>
        <w:t>相对脱贫户</w:t>
      </w:r>
      <w:r>
        <w:rPr>
          <w:rFonts w:ascii="仿宋_GB2312" w:hAnsi="仿宋_GB2312" w:eastAsia="仿宋_GB2312"/>
          <w:sz w:val="32"/>
          <w:szCs w:val="32"/>
        </w:rPr>
        <w:t>及监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</w:t>
      </w:r>
      <w:r>
        <w:rPr>
          <w:rFonts w:ascii="仿宋_GB2312" w:hAnsi="仿宋_GB2312" w:eastAsia="仿宋_GB2312"/>
          <w:sz w:val="32"/>
          <w:szCs w:val="32"/>
        </w:rPr>
        <w:t>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eastAsia="仿宋_GB2312"/>
          <w:sz w:val="32"/>
          <w:szCs w:val="32"/>
        </w:rPr>
        <w:t>户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完成质量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至年底，</w:t>
      </w:r>
      <w:r>
        <w:rPr>
          <w:rFonts w:ascii="仿宋_GB2312" w:hAnsi="仿宋_GB2312" w:eastAsia="仿宋_GB2312"/>
          <w:sz w:val="32"/>
          <w:szCs w:val="32"/>
        </w:rPr>
        <w:t>通过特色产业补助和产业奖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现产业稳定增收，巩固脱贫成果，提高脱贫质量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实施进度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，特色产业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其中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产业奖补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中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特色产业、产业奖补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项目支出计划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％，特色产业、产业奖补扶持项目基本完成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成本节约情况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特色产业项目资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实际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产业奖补项目资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益指标完成情况分析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预期目标完成程度。</w:t>
      </w:r>
    </w:p>
    <w:p>
      <w:pPr>
        <w:pStyle w:val="Style15"/>
        <w:keepNext w:val="false"/>
        <w:keepLines w:val="false"/>
        <w:widowControl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扶持监测户特色产业发展，实现产业稳定增收。一是特色产业带动增加监测户家庭人口就业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传统特色种植业规模覆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委会；三是受益监测户家庭人口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，已完成项目预期绩效目标。</w:t>
      </w:r>
    </w:p>
    <w:p>
      <w:pPr>
        <w:pStyle w:val="Style15"/>
        <w:keepNext w:val="false"/>
        <w:keepLines w:val="false"/>
        <w:widowControl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产业奖补实现产业稳定增收。一是奖励</w:t>
      </w:r>
      <w:r>
        <w:rPr>
          <w:rFonts w:ascii="仿宋_GB2312" w:hAnsi="仿宋_GB2312" w:eastAsia="仿宋_GB2312"/>
          <w:sz w:val="32"/>
          <w:szCs w:val="32"/>
          <w:lang w:eastAsia="zh-CN"/>
        </w:rPr>
        <w:t>相对脱贫户</w:t>
      </w:r>
      <w:r>
        <w:rPr>
          <w:rFonts w:ascii="仿宋_GB2312" w:hAnsi="仿宋_GB2312" w:eastAsia="仿宋_GB2312"/>
          <w:sz w:val="32"/>
          <w:szCs w:val="32"/>
        </w:rPr>
        <w:t>及监测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，发展生产奖补政策兑现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二是带动增加</w:t>
      </w:r>
      <w:r>
        <w:rPr>
          <w:rFonts w:ascii="仿宋_GB2312" w:hAnsi="仿宋_GB2312" w:eastAsia="仿宋_GB2312"/>
          <w:sz w:val="32"/>
          <w:szCs w:val="32"/>
          <w:lang w:eastAsia="zh-CN"/>
        </w:rPr>
        <w:t>相对脱贫户</w:t>
      </w:r>
      <w:r>
        <w:rPr>
          <w:rFonts w:ascii="仿宋_GB2312" w:hAnsi="仿宋_GB2312" w:eastAsia="仿宋_GB2312"/>
          <w:sz w:val="32"/>
          <w:szCs w:val="32"/>
        </w:rPr>
        <w:t>及监测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收入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已完成项目预期绩效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 w:before="0" w:after="0"/>
        <w:ind w:firstLine="42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>3.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 w:before="0" w:after="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lang w:val="en-US" w:eastAsia="zh-CN"/>
        </w:rPr>
        <w:t>特色产业项目</w:t>
      </w:r>
      <w:r>
        <w:rPr>
          <w:rFonts w:ascii="仿宋_GB2312" w:hAnsi="仿宋_GB2312" w:eastAsia="仿宋_GB2312"/>
          <w:color w:val="000000"/>
          <w:sz w:val="32"/>
        </w:rPr>
        <w:t>受益人口满意度预期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0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，实际满意度达到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5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产业奖补项目</w:t>
      </w:r>
      <w:r>
        <w:rPr>
          <w:rFonts w:ascii="仿宋_GB2312" w:hAnsi="仿宋_GB2312" w:eastAsia="仿宋_GB2312"/>
          <w:color w:val="000000"/>
          <w:sz w:val="32"/>
        </w:rPr>
        <w:t>受益人口满意度预期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85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，实际满意度达到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5</w:t>
      </w:r>
      <w:r>
        <w:rPr>
          <w:rFonts w:eastAsia="仿宋_GB2312" w:ascii="仿宋_GB2312" w:hAnsi="仿宋_GB2312"/>
          <w:color w:val="000000"/>
          <w:sz w:val="32"/>
        </w:rPr>
        <w:t>%</w:t>
      </w:r>
      <w:r>
        <w:rPr>
          <w:rFonts w:ascii="仿宋_GB2312" w:hAnsi="仿宋_GB2312" w:eastAsia="仿宋_GB2312"/>
          <w:color w:val="000000"/>
          <w:sz w:val="32"/>
        </w:rPr>
        <w:t>。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下一步我镇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扎实推进我镇产业发展支持巩固拓展脱贫攻坚成果和乡村振兴工作，因地制宜，培育各村各具特色的支柱产业，持续推进乡村振兴工作，确保脱贫人口及监测对象家庭群众实现产业稳定增收，形成有力支撑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的可持续性分析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立长效稳定的产业帮扶机制，注重发挥新型农业经营主体的带动作用。着力加强以农民专业合作社吸纳带动、新建农民专业合作社由龙头企业带动的“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作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户”、“合作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户”等方式，发挥集体生产对农户的产业带动作用，提高产业增收效益和可持续性发展。</w:t>
      </w:r>
    </w:p>
    <w:p>
      <w:pPr>
        <w:pStyle w:val="Normal"/>
        <w:bidi w:val="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绩效目标未完成原因和下一步改进措施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绩效自评结果拟应用和公开情况</w:t>
      </w:r>
    </w:p>
    <w:p>
      <w:pPr>
        <w:pStyle w:val="Normal"/>
        <w:numPr>
          <w:ilvl w:val="0"/>
          <w:numId w:val="0"/>
        </w:numPr>
        <w:bidi w:val="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自评结果已在镇政府公开栏处公开。</w:t>
      </w:r>
    </w:p>
    <w:p>
      <w:pPr>
        <w:pStyle w:val="Normal"/>
        <w:bidi w:val="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绩效自评工作的经验、问题和建议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度重视，精心组织，合理安排资金，加强督促检查，确保项目完成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分发挥各级帮扶责任人、各驻村工作队和村“两委”干部的帮带作用。各级带领监测户干，帮着监测户干，推着监测户干，确保特色产业项目持续稳定增收，通过实实在在的劳动成果，逐步改变脱贫人口的“等、靠、要”思想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重发动宣传。通过组织双联双扶单位、帮扶联系人，充分利用周六下村时间入户排査摸清农户的产业发展现状及需求，做好特色产业项目宣传动员工作，切实鼓励引导农户在发展产业中实现产业增收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问题及意见建议。一是产业发展层次比较低，农民持续增收难。现在大多数特色产业分布零散，集中连片的基地少，没有形成规模和产业体系。无专业化、精细化、标准化产业基地，农民专业合作社还处在比较原始的粗放式经营，种植管理水平低，经济效益不高。二是市场融入效果不明显，产品销售不稳定。产业扶贫在具体操作过程中，对于市场的调研考察不到位，导致产业发展政策导向明显，有一窝蜂的现象。要积极引导各方面力量来积极参与产业发展，围绕解决资金、技术和市场等方面来着力做好特色产业，为监测户增收夯实基础，持续推进脱贫攻坚成果与乡村振兴有效衔接。</w:t>
      </w:r>
    </w:p>
    <w:p>
      <w:pPr>
        <w:pStyle w:val="Normal"/>
        <w:bidi w:val="0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其他需说明的问题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乌坡镇衔接资金项目绩效目标自评表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屯昌县乌坡镇人民政府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righ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6:42Z</dcterms:created>
  <dc:creator>lenovo</dc:creator>
  <dc:description/>
  <dc:language>en-US</dc:language>
  <cp:lastModifiedBy>hi!</cp:lastModifiedBy>
  <cp:lastPrinted>2023-03-20T16:58:00Z</cp:lastPrinted>
  <dcterms:modified xsi:type="dcterms:W3CDTF">2024-03-08T02:0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08B0BDBDC42949BE3AD08FCBF69D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